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CÍ LIST NABÍDKY UCHAZEČ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ev veřejné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Zajištění bezpečného přístupu k zastávkám BUS Lestkov – U kříž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dentifikační údaje zadavatel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ec Radostná pod Kozákov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Lestkov 77, 512 63 Rovensko pod Troskam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IČ:  </w:t>
            </w:r>
            <w:r>
              <w:rPr>
                <w:rFonts w:cs="Arial Narrow" w:ascii="Arial Narrow" w:hAnsi="Arial Narrow"/>
              </w:rPr>
              <w:t>00276031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kační údaje uchazeč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oba oprávněná za uchazeče jednat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í osoba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, fax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ručovací adres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Údaje pro hodnocení nabídek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28"/>
        <w:gridCol w:w="3484"/>
        <w:gridCol w:w="254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bídková cena v Kč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celkem bez DPH: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mostatně DPH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četně DPH</w:t>
            </w:r>
          </w:p>
        </w:tc>
      </w:tr>
      <w:tr>
        <w:trPr>
          <w:trHeight w:val="401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azba 21%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ěná osoba za uchazeče jednat</w:t>
            </w:r>
          </w:p>
        </w:tc>
      </w:tr>
      <w:tr>
        <w:trPr>
          <w:trHeight w:val="525" w:hRule="atLeast"/>
        </w:trPr>
        <w:tc>
          <w:tcPr>
            <w:tcW w:w="3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unkce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Datum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 Z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55:00Z</dcterms:created>
  <dc:creator>Mgr. Petra Stupková</dc:creator>
  <dc:description/>
  <cp:keywords/>
  <dc:language>en-US</dc:language>
  <cp:lastModifiedBy>Jarmila Lásková Soldátová</cp:lastModifiedBy>
  <cp:lastPrinted>2012-09-23T14:09:00Z</cp:lastPrinted>
  <dcterms:modified xsi:type="dcterms:W3CDTF">2014-05-06T14:03:00Z</dcterms:modified>
  <cp:revision>48</cp:revision>
  <dc:subject/>
  <dc:title>KRYCÍ LIST NABÍDKY</dc:title>
</cp:coreProperties>
</file>